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I.2</w:t>
      </w:r>
    </w:p>
    <w:p>
      <w:pPr>
        <w:pStyle w:val="Normal"/>
        <w:spacing w:lineRule="exact" w:line="340" w:before="12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MỤC MÃ NGÂN SÁCH TOÀN ĐỊA BÀ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501"/>
        <w:gridCol w:w="19"/>
        <w:gridCol w:w="5130"/>
      </w:tblGrid>
      <w:tr>
        <w:trPr>
          <w:tblHeader w:val="true"/>
          <w:trHeight w:val="3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ã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0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ương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0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à Nội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0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à Giang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0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Cao Bằng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0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ắc Kạn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0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uyên Quang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1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Lào Cai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1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Điện Biên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1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Lai Châu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1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Sơn La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1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Yên Bái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1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oà Bình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1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hái Nguyên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2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Lạng Sơn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2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Quảng Ninh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2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ắc Giang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2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Phú Thọ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2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Vĩnh Phúc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2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ắc Ninh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3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ải Dương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3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ải Phòng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3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ưng Yên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3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hái Bình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3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à Nam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3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Nam Định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3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Ninh Bình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3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hanh Hoá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4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Nghệ An</w:t>
            </w:r>
          </w:p>
        </w:tc>
      </w:tr>
      <w:tr>
        <w:trPr>
          <w:trHeight w:val="584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4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à Tĩnh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4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Quảng Bình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4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Quảng Trị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4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hừa Thiên Huế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4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Đà Nẵng</w:t>
            </w:r>
          </w:p>
        </w:tc>
      </w:tr>
      <w:tr>
        <w:trPr>
          <w:trHeight w:val="38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4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5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5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5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Phú 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5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Khánh Hoà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5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Ni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6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6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Kon Tu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6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6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6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Đắk Nô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6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7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7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ây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7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ình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7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7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à Rịa - Vũng Tà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7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8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8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8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ến Tre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8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rà V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8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Vĩnh Lo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8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8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9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789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Cần Thơ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9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ậu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9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9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ạc Liê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9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Cà Ma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89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àn quố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0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Ba Đình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0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oàn Kiếm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0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ây Hồ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0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Long Biên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0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Cầu Giấy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0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Đống Đa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0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ai Bà Trưng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0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uận Hoàng Mai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0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hanh Xuân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óc Sơn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1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Anh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801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 Lâm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2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Trì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6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à Đông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6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Sơn Tây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7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a Vì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7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c Thọ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7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an Phượng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7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i Đức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7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ốc Oai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7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ch Thất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7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ương Mỹ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7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Oai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7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ường Tín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8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Xuyên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8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Ứng Hòa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828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ỹ Đức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8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ê Linh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2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Hà Giang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2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ồng Văn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2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èo Vạc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2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Minh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2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ản Bạ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3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ị Xuyên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3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Mê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3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ng Su Phì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3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Xín Mần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3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Quang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3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ang Bình - Hà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4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Cao Bằng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4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ảo Lâm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4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ảo Lạc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4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ông Nông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4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 Quảng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4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à Lĩnh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4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ùng Khánh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4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ạ Lang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4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ảng Uyên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5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ục Hoà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5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 An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5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uyên Bình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5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ch An - Cao Bằ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5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ắc Kạn - Bắc K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6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ác Nặm - Bắc K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6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a Bể - Bắc K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6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ân Sơn - Bắc K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6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ạch Thông - Bắc K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6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ợ Đồn - Bắc K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6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ợ Mới - Bắc K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6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 Rì - Bắc K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7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hị xã Tuyên Quang - Tuyên Qu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7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Nà Hang - Tuyên Qu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7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Chiêm Hóa - Tuyên Qu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7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m Yên - Tuyên Qu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7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Sơn - Tuyên Qu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7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Dương - Tuyên Qu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8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Lào Cai - Lào C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8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át Xát - Lào C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8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ường Khương - Lào C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8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Si Ma Cai - Lào C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8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Hà - Lào C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8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ảo Thắng - Lào C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8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ảo Yên - Lào C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8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Sa Pa - Lào C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8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ăn Bàn - Lào C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9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. Điện Biên Phủ - Điện Bi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9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Mường Lay - Điện Bi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9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ường Nhé - Điện Bi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9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ường Chà - Điện Bi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9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ủa Chùa - Điện Bi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9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ần Giáo - Điện Bi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0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iện Biên - Điện Bi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0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iện Biên Đông - Điện Bi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0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ường Ảng - Điện Bi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0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hị xã Lai Châu - Lai Châ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0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Tam Đường - Lai Châ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0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ường Tè - Lai Châ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0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ìn Hồ - Lai Châ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0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Phong Thổ - Lai Châ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1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 Uyên - Lai Châ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1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Tân Uyên - Lai Châ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hành phố Sơn La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1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Quỳnh Nhai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1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Thuận Châu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2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Mường La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2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Bắc Yên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2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Phù Yên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2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Mộc Châu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2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Yên Châu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2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Mai Sơn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2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Sông Mã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2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Sốp Cộp 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3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Yên Bái - Yên Bá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3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Nghĩa Lộ - Yên Bá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813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ục Yên - Yên Bá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3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ăn Yên - Yên Bá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3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ù Căng Chải - Yên Bá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3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ấn Yên - Yên Bá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3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ạm Tấu - Yên Bá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4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ăn Chấn - Yên Bá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4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Bình - Yên Bá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4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òa Bình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5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à Bắc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5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ỳ Sơn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5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ương Sơn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5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m Bôi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5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o Phong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5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Lạc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5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Mai Châu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5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ạc Sơn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5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Thủy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5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ạc Thủy - Hòa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6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Thái Nguyên - Thái Ngu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6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Sông Công - Thái Ngu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6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ịnh Hóa - Thái Ngu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816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Lương - Thái Ngu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6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ồng Hỷ - Thái Ngu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7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õ Nhai - Thái Ngu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7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ại Từ - Thái Ngu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7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ổ Yên - Thái Ngu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7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Bình - Thái Ngu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7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Lạng Sơn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8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àng Định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8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Gia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8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ăn Lãng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8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o Lộc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8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ăn Quan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8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Sơn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8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ữu Lũng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8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i Lăng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8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ộc Bình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8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ình Lập -  Lạng Sơ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9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ạ Long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9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Móng Cái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9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Cẩm Phả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9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Uông Bí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9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Liêu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9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iên Yên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0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ầm Hà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0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ải Hà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0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a Chẽ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0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ân Đồn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820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nh Bồ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0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Triều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0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Hưng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0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ô Tô - Quảng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1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Bắc Giang - Bắc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1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Thế - Bắc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Tân Yên - Bắc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1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ạng Giang - Bắc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1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ục Nam - Bắc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1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ục Ngạn - Bắc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2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Động - Bắc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2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Dũng - Bắc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2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iệt Yên - Bắc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2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Hiệp Hòa - Bắc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2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Việt Trì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2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Phú Thọ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3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oan Hùng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3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ạ Hoà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3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Ba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3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ù Ninh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3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Lập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3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ẩm Khê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3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am Nông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3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âm Thao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3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Sơn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3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Thuỷ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4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Sơn - Phú Thọ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4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Vĩnh Yên - Vĩnh Phú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824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Phúc Yên - Vĩnh Phú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4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ập Thạch - Vĩnh Phú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4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am Dương - Vĩnh Phú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4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am Đảo - Vĩnh Phú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4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Xuyên - Vĩnh Phú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5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Lạc - Vĩnh Phú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5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Vĩnh Tường - Vĩnh Phú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5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ông Lô - Vĩnh Phú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5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Bắc Ninh - Bắc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5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Phong - Bắc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5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ế Võ - Bắc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6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Tiên Du - Bắc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6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Từ Sơn - Bắc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6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Thuận Thành - Bắc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6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 Bình - Bắc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6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ương Tài - Bắc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8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ải Dương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9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í Linh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9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Sách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9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nh Môn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9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m Thành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9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Hà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9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ẩm Giàng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9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Giang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9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 Lộc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9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ứ Kỳ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29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inh Giang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0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Miện - Hải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0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ồng Bàng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0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Ngô Quyền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0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Lê Chân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0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ải An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0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Kiến An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0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Đồ Sơn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0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Dương Kinh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1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uỷ Nguyên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1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Dương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1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Lão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1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ến Thuỵ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1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iên Lãng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Bảo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1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át Hải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1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ạch Long Vĩ - Hải Phò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2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ị xã Hưng Yên - Hưng Yên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2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ăn Lâm - Hưng Yên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2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ăn Giang - Hưng Yên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2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Yên Mỹ - Hưng Yên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2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ỹ Hào - Hưng Yên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2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Ân Thi - Hưng Yên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3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Khoái Châu - Hưng Yên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3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Kim Động - Hưng Yên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3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iên Lữ - Hưng Yên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3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Phù Cừ - Hưng Yên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3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Thái Bình - Thái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3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ỳnh Phụ - Thái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3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ng Hà - Thái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4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Hưng - Thái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4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ái Thụy - Thái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4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iền Hải - Thái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4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ến Xương - Thái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4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ũ Thư - Thái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4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Phủ Lý - Hà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834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uy Tiên - Hà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5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m Bảng - Hà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5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Liêm - Hà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5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Lục - Hà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5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ý Nhân - Hà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5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Nam Định - Nam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5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ỹ Lộc - Nam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5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ụ Bản - Nam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6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Ý Yên - Nam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6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hĩa Hưng - Nam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6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Trực - Nam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6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ực Ninh - Nam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6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Xuân Trường - Nam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6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o Thủy - Nam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6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ải Hậu - Nam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6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Ninh Bình - Ninh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7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Tam Điệp - Ninh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7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uyện Nho Quan - Ninh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7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 Viễn - Ninh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7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a Lư - Ninh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7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Khánh - Ninh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7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m Sơn - Ninh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7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Mô - Ninh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8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P Thanh Hóa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8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ị xã Bỉm Sơn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8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ị xã Sầm Sơn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8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ường Lát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8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Quan Hóa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8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Bá Thước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8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Quan Sơn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8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Lang Chánh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8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Ngọc Lặc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9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Cẩm Thủy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9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hạch Thành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9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uyện Hà Trung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9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ĩnh Lộc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9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Yên Định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9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họ Xuân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9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hường Xuân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9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riệu Sơn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9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hiệu Hoá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39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uyện Hoằng Hóa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0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Hậu Lộc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0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Nga Sơn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0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Như Xuân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0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Như Thanh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0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Nông Cống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0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Đông Sơn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840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Quảng Xương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0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ĩnh Gia - Thanh Hóa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1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Vinh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1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Cửa Lò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1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Thái Hoà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1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ế Phong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ỳ Châu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1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ỳ Sơn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1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ương Dương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1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hĩa Đàn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2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ỳ Hợp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2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ỳnh Lưu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2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on Cuông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2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Kỳ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2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h Sơn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2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iễn Châu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2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Thành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2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 Lương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2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Chương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2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hi Lộc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3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Đàn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3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ng Nguyên 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3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à Tĩnh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3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Hồng Lĩnh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3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ơng Sơn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4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Thọ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4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ũ Quang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4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hi Xuân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4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n Lộc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4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ơng Khê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4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ch Hà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4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ẩm Xuyên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4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ỳ Anh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4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ộc Hà - Hà Tĩ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5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Đồng Hới - Quảng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5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Minh Hóa - Quảng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5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yên Hóa - Quảng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5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ảng Trạch - Quảng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5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ố Trạch - Quảng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5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ảng Ninh - Quảng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5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ệ Thủy - Quảng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6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Đông Hà - Quảng Trị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6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Quảng Trị - Quảng Trị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6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Linh - Quảng Trị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6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ớng Hóa - Quảng Trị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6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o Linh - Quảng Trị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6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a Krông - Quảng Trị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6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m Lộ - Quảng Trị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6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iệu Phong - Quảng Trị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7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ải Lăng - Quảng Trị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7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ồn Cỏ - Quảng Trị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7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Huế - Thừa Thiên Huế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7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ong Điền – T.Thiên Huế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7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ảng Điền – Thừa Thiên Huế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7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Vang – T.Thiên Huế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7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ơng Thủy-T.Thiên Huế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8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ơng Trà – T.Thiên Huế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8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 Lưới - Thừa Thiên Huế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8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Lộc - Thừa Thiên Huế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8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Đông – T.Thiên Huế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9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Liên Chiểu - Đà Nẵ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9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hanh Khê - Đà Nẵ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9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ải Châu - Đà Nẵ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9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Sơn Trà - Đà Nẵ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9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Ngũ Hành Sơn - Đà Nẵ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9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Cẩm Lệ - Đà Nẵ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9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 Vang - Đà Nẵ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9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ng Sa - Đà Nẵ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0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Tam Kỳ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0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ội An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0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y Giang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0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Giang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0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ại Lộc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0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iện Bàn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0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uy Xuyên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0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ế Sơn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1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Giang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1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ước Sơn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1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iệp Đức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1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ăng Bình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1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iên Phước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1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Trà My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Trà My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1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úi Thành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1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Ninh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1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ông Sơn - Quảng Na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2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Quảng Ngãi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2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Sơn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2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à Bồng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2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y Trà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2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Tịnh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2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ư Nghĩa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2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Hà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3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Tây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3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inh Long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3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hĩa Hành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3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ộ Đức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3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Phổ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3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a Tơ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3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ý Sơn - Quảng Ngã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4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Qui Nhơn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4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Lão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4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i Nhơn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4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i Ân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4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ù Mỹ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4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Thạnh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4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y Sơn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4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ù Cát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4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Nhơn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5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y Phước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5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ân Canh - Bình Đị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5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Tuy Hoà - Phú 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5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ông Cầu - Phú 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5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ồng Xuân - Phú 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5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y An - Phú 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6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Hòa - Phú 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6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ông Hinh - Phú 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6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y Hoà - Phú 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6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Hoà - Phú 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6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Hoà - Phú Y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6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Nha Trang - Khánh Hò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6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hị xã Cam Ranh - Khánh Hò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7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m Lâm - Khánh Hò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7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ạn Ninh - Khánh Hò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7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inh Hòa - Khánh Hò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7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hánh Vĩnh - Khánh Hò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7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iên Khánh - Khánh Hò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7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hánh Sơn - Khánh Hò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7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ường Sa - Khánh Hò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8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.Phan Rang-Tháp Chàm-Ni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8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ác Ái - Ni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8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inh Sơn - Ni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8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inh Hải - Ni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8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inh Phước - Ni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8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uận Bắc - Ni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9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Phan Thiết - 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9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La Gi - 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9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y Phong - 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9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Bình - 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9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m Thuận Bắc-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9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m Thuận Nam-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59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ánh Linh - 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0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Linh - 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0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m Tân - 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0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Quí - Bình Thuậ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0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Thị xã Kon Tum - Kon Tum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1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Huyện Đắk Glei - Kon Tum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1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Huyện Ngọc Hồi - Kon Tum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1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Huyện Đắk Tô - Kon Tum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1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Huyện Kon Plông - Kon Tum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1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Huyện Kon Rẫy - Kon Tum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1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Huyện Đắk Hà - Kon Tum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Huyện Sa Thầy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- Kon Tum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1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Huyện Tu Mơ Rông - Kon Tum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2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Pleiku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2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An Khê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2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hị xã Ayun Pa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2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bang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2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Đăk Đoa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2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Chư Păh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2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Ia Grai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2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Mang Yang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3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ông Chro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3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Đức Cơ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3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ư Prông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3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Chư Sê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3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ăk Pơ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3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Ia Pa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3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Krông Pa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3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Thiện 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4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Buôn Ma Thuột -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4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uôn Hồ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4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Ea H"leo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4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Ea Súp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4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uôn Đôn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4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ư M"gar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4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rông Búk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5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rông Năng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5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Ea Kar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5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"Đrắk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5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rông Bông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5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rông Pắc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5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uyện Krông A Na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5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ắk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5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ư Kuin - Đắk Lắk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6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Gia Nghĩa - Đắk Nô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6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ăk Glong - Đắk Nô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6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ư Jút - Đắk Nô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6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ắk Mil - Đắk Nô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6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rông Nô - Đắk Nô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6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ắk Song - Đắk Nô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6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ắk R"Lấp - Đắk Nô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6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y Đức - Đắk Nô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7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Đà Lạt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7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ảo Lộc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7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am Rông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7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ạc Dương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7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âm Hà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7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ơn Dương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7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Trọng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7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Di Linh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8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ảo Lâm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8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ạ Huoai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8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ạ Tẻh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8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át Tiên - Lâm Đồ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8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Phước Long 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8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Đồng Xoài 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9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ình Long 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9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ù Gia Mập 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9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ộc Ninh 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9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ù Đốp 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9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ớn Quản 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9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ồng Phú 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9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ù Đăng 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9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ơn Thành 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0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Tây Ninh - Tây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0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Biên - Tây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0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Châu - Tây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0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ương Minh Châu - Tây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0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Châu Thành - Tây Ninh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0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òa Thành - Tây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1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ò Dầu - Tây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1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ến Cầu - Tây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1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ảng Bàng - Tây N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1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 Thủ Dầu Một - Bình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2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ầu Tiếng - Bình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2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ến Cát - Bình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2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Giáo - Bình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2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Uyên - Bình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2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ĩ An - Bình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2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uận An - Bình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3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Biên Hòa -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3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Long Khánh -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3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ân Phú - Đồng Nai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3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Cửu -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3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ịnh Quán -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3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ảng Bom -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3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ống Nhất -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3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ẩm Mỹ -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4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ong Thành -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4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Xuân Lộc -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4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hơn Trạch - Đồng N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4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. Vũng Tàu-Bà Rịa-Vũng Tà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4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à Rịa - Bà Rịa - Vũng Tà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5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Đức - BR - Vũng Tà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5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Xuyên Mộc – BR - Vũng Tà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5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ong Điền - BRịa -Vũng Tà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5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ất Đỏ - Bà Rịa -Vũng Tà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5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Thành - BRịa -Vũng Tà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5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ôn Đảo - Bà Rịa -Vũng Tà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6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1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6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12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6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hủ Đức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6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9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6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Gò Vấp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6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Bình Thạnh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6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ân Bình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6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ân Phú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6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Phú Nhuận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6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2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7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3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7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10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7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11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7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4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7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5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7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6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7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8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7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Bình Tân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7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7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8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ủ Chi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8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óc Môn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8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Chánh -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8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hà Bè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8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ần Giờ - TP Hồ Chí M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9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Tân An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9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Hưng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9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Hưng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9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ộc Hóa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9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Thạnh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0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nh Hóa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0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Huệ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0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Hòa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0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ến Lức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0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ủ Thừa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0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Trụ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0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ần Đước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0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ần Giuộc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0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1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Mỹ Tho -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Gò Công -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1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Phước -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1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ái Bè -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2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i Lậy -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2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2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ợ Gạo -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2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ò Công Tây -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2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ò Công Đông -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2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Phú Đông - Tiề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2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hị xã Bến Tre - Bến Tre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3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Bến Tre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3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ợ Lách - Bến Tre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3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ỏ Cày - Bến Tre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3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ồng Trôm - Bến Tre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3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Đại - Bến Tre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3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Ba Tri - Bến Tre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3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nh Phú - Bến Tre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3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ỏ Cày Bắc - Bến Tre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4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hị xã Trà Vinh - Trà V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4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àng Long Trà V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4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ầu Kè Trà V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4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iểu Cần Trà V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4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Trà V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4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ầu Ngang Trà V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4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Trà Cú Trà V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5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uyên Hải Trà Vi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5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ị xã Vĩnh Long - Vĩnh Long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5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Long Hồ - Vĩnh Long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5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ang Thít - Vĩnh Long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5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ũng Liêm- Vĩnh Long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6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am Bình - Vĩnh Long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6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Bình Minh - Vĩnh Long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6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rà Ôn - Vĩnh Long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6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Bình Tân - Vĩnh Long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6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Cao Lãnh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6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Sa Đéc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6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Hồng Ngự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6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Hồng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7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ồng Ngự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7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am Nông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7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áp Mười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7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o Lãnh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7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Bình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7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ấp Vò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7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ai Vung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7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Đồng Tháp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8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Long Xuyên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8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Châu Đốc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8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Phú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8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Châu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8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Tân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8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Phú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9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ịnh Biên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9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i Tôn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9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9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ợ Mới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9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oại Sơn - A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89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Rạch Giá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0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Hà Tiên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0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ên Lương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0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òn Đất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0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Hiệp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0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0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ồng Riềng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0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ò Quao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0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Biên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0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Minh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1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Thuận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1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Quốc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1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ên Hải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1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U Minh Thượng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1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ng Thành - Kiên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Ninh Kiều - Cần Thơ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1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Ô Môn - Cần Thơ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1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Bình Thuỷ - Cần Thơ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1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Cái Răng - Cần Thơ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2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hốt Nốt - Cần Thơ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2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Thạnh - Cần Thơ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2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ờ Đỏ - Cần Thơ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2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ong Điền - Cần Thơ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2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ới Lai - Cần Thơ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3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Vị Thanh - Hậu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3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Ngã Bảy - Hậu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3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A - Hậu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3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Hậu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3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ụng Hiệp - Hậu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3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ị Thuỷ - Hậu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3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ong Mỹ - Hậu Gi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4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Sóc Trăng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4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4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ế Sách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4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ỹ Tú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4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ù Lao Dung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4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ong Phú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4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ỹ Xuyên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4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ã Năm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4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nh Trị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5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Châu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5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ần Đề - Sóc Tră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5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ạc Liêu - Bạc Liê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5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ồng Dân - Bạc Liê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5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ước Long - Bạc Liê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5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Lợi - Bạc Liê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5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á Rai - Bạc Liê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6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Hải - Bạc Liê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6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 Bình - Bạc Liê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64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hành phố Cà Mau - Cà Ma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6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uyện U Minh - Cà Ma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67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ới Bình - Cà Ma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6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ần Văn Thời - Cà Ma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6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ái Nước - Cà Ma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70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ầm Dơi - Cà Ma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7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Năm Căn - Cà Mau 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7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Tân - Cà Ma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97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ọc Hiển - Cà Mau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1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Từ Liêm –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2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Từ Liêm- Hà Nộ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95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ị xã Kiến Tường- Long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3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ị xã Hoàng Mai- Nghệ A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5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ị xã Ba Đồn- Quảng Bình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2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Tân Uyên - Bình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1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àu Bàng- Bình Dươ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9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Riềng- Bình Phước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071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âm Bình- Tuyên Quang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2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ân Hồ- Sơn La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03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ậm Pồ- Điện Biên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39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ư Pưh- Gia Lai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618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IaH’Drai- Kon Tum</w:t>
            </w:r>
          </w:p>
        </w:tc>
      </w:tr>
      <w:tr>
        <w:trPr>
          <w:trHeight w:val="3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112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ậm Nhùn- Lai Châ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021" w:gutter="0" w:header="0" w:top="1134" w:footer="720" w:bottom="1134"/>
      <w:pgNumType w:start="2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4:41:00Z</dcterms:created>
  <dc:creator>Windows User</dc:creator>
  <dc:description/>
  <cp:keywords/>
  <dc:language>en-US</dc:language>
  <cp:lastModifiedBy>QTHT-NKT</cp:lastModifiedBy>
  <cp:lastPrinted>2017-08-23T08:43:00Z</cp:lastPrinted>
  <dcterms:modified xsi:type="dcterms:W3CDTF">2017-09-13T06:57:00Z</dcterms:modified>
  <cp:revision>3</cp:revision>
  <dc:subject/>
  <dc:title/>
</cp:coreProperties>
</file>